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, ...... de ............................... de 2014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IMBO DA LICITANTE E ASSINATURA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REPRESENTANTE LEGAL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ÇÃO DO CARGO/FUNÇÃO DO FIRMATÁRI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4-03-11T15:38:00Z</cp:lastPrinted>
  <dcterms:modified xsi:type="dcterms:W3CDTF">2014-03-11T18:38:00Z</dcterms:modified>
  <cp:revision>7</cp:revision>
  <dc:subject/>
  <dc:title>GABEX/040</dc:title>
</cp:coreProperties>
</file>